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№ </w:t>
      </w:r>
      <w:r>
        <w:rPr>
          <w:sz w:val="28"/>
        </w:rPr>
        <w:t>5-39                                                                                   от «30»  июня  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неральном план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байского сельского поселения Мамадышского муниципального район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В соответствии с Градостроительным кодексом Российской Федерации, Уставом муниципального образования Албайского сельского поселения Мамадышский муниципальный район Республики Татарстан, с учетом заключения на проект генерального плана Албайского сельского поселения Мамадышского муниципального района согласованным Премьер – министром Республики Татарстан  А.В. Песошиным от 16.01.2020г., Совет Мамадышского муниципальн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Генеральный план Албайского сельского поселения Мамадышского муниципального района согласно приложениям к настоящему Решению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азместить Генеральный план Албайского сельского поселения Мамадышского муниципального района на официальном сайте  Мамадышского муниципального района Республики Татарстан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бнародовать настоящее решение путем размещения на Официальном портале правовой информации Республики Татарстан (</w:t>
      </w:r>
      <w:hyperlink r:id="rId5" w:tgtFrame="_blank">
        <w:r>
          <w:rPr>
            <w:rStyle w:val="InternetLink"/>
            <w:sz w:val="28"/>
            <w:szCs w:val="28"/>
          </w:rPr>
          <w:t>http://pravo.tatarstan.ru</w:t>
        </w:r>
      </w:hyperlink>
      <w:r>
        <w:rPr>
          <w:sz w:val="28"/>
          <w:szCs w:val="28"/>
        </w:rPr>
        <w:t>), а также на портале муниципальных образований Республики Татарстан в информационно-телекоммуникационной сети Интернет Мамадышского муниципального района по веб адресу: </w:t>
      </w:r>
      <w:hyperlink r:id="rId6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района по местному самоуправлению, аграрной политике, землепользованию и эк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                        А.П.Иванов  </w:t>
      </w:r>
      <w:r>
        <w:rPr/>
        <w:t xml:space="preserve"> 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hyperlink" Target="https://mail.tatar.ru/owa/redir.aspx?REF=c1qC7mihk68dTU5FAHV_iXpQxoDzuRPk5GP57M_kwAW6PNRjIUDXCAFodHRwOi8vcHJhdm8udGF0YXJzdGFuLnJ1" TargetMode="External"/><Relationship Id="rId6" Type="http://schemas.openxmlformats.org/officeDocument/2006/relationships/hyperlink" Target="http://mamadysh.tatarsta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4-10T09:40:00Z</cp:lastPrinted>
  <dcterms:modified xsi:type="dcterms:W3CDTF">2020-07-01T11:34:00Z</dcterms:modified>
  <cp:revision>93</cp:revision>
  <dc:subject>Birthday </dc:subject>
  <dc:title>Are You suprised ?</dc:title>
</cp:coreProperties>
</file>